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3600" cy="7771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77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4855" cy="5610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561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6398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39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07380" cy="1350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7760" cy="7247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49340" cy="6745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0395" cy="5935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219065" cy="2288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8485" cy="7484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748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3762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82970" cy="8000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970" cy="800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93715" cy="39255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715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1985" cy="6628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662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01:14:00Z</dcterms:created>
  <dc:creator>C363966</dc:creator>
  <dc:description/>
  <cp:keywords/>
  <dc:language>en-US</dc:language>
  <cp:lastModifiedBy>C363966</cp:lastModifiedBy>
  <dcterms:modified xsi:type="dcterms:W3CDTF">2015-05-01T01:26:00Z</dcterms:modified>
  <cp:revision>2</cp:revision>
  <dc:subject/>
  <dc:title> </dc:title>
</cp:coreProperties>
</file>